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802"/>
        <w:gridCol w:w="608"/>
        <w:gridCol w:w="3969"/>
        <w:gridCol w:w="1640"/>
        <w:gridCol w:w="2126"/>
        <w:gridCol w:w="203"/>
      </w:tblGrid>
      <w:tr>
        <w:trPr>
          <w:trHeight w:val="1620" w:hRule="atLeast"/>
        </w:trPr>
        <w:tc>
          <w:tcPr>
            <w:tcW w:w="28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29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29" w:hanging="0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ложение № 5</w:t>
              <w:br/>
              <w:t>к решению Шумячского окружного Совета депутатов от 25.12.2024года</w:t>
            </w:r>
          </w:p>
          <w:p>
            <w:pPr>
              <w:pStyle w:val="Normal"/>
              <w:spacing w:lineRule="auto" w:line="240" w:before="0" w:after="0"/>
              <w:ind w:right="-29" w:hanging="0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76    «О бюджете муниципального    образования «Шумячский  муниципальный округ»  Смоленской области на 2025 год и на плановый период 2026 и 2027 годов»                                     </w:t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9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(в редакции решений Шумячского окружного Совета депутатов от 31.01.2025 г. № 5, от 28.02.2025 г. № 34, от 22.04.2025 г. № 101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48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Прогнозируемые безвозмездные поступления в бюджет муниципального образования «Шумячский муниципальный округ» Смолен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ублей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Код 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Наименование кода дохода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Сумма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БЕЗВОЗМЕЗДНЫЕ ПОСТУП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17 133 551,58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00000 00 0000 00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7 135 211,53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10000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220 670 6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15001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ru-RU"/>
              </w:rPr>
              <w:t>164 379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7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15001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64 379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15002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56 291 6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5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15002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6 291 6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20000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1 214 406,29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5154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ализацию мероприятий по модернизации коммунальной инфраструктур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5228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389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02 25304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</w:t>
            </w:r>
            <w:r>
              <w:rPr>
                <w:rFonts w:eastAsia="Times New Roman"/>
                <w:lang w:eastAsia="ru-RU"/>
              </w:rPr>
              <w:t>2 306 905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5497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7 744,26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5519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 596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5555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514 206,03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5559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752 502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5576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бсидии бюджетам муниципальных округов на обеспечение комплексного развития сельских территорий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 542 751,02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29999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 xml:space="preserve">Прочие субсид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3 342 701,98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29999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Прочие субсидии бюджетам муниципальных округов (устройство детских игровых площадок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 083 334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14 0099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сидии муниципальным округам из резервного фонда Правительства Смоленской обла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 588 560,42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color w:val="000000"/>
                <w:lang w:eastAsia="ru-RU"/>
              </w:rPr>
              <w:t>2 02 29999 14 0315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оснащение предметных кабинетов общеобразовательных организаций средствами обучения и воспитания за счет областного бюджет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1 054 545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color w:val="000000"/>
                <w:lang w:eastAsia="ru-RU"/>
              </w:rPr>
              <w:t>2 02 29999 14 032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 600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5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проектирование, строительство, реконструкцию, капитальный ремонт и ремонт автомобильный дорог общего пользования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0 000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55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модернизацию системы теплоснабжения, централизованного водоснабжения, централизованного водоотвед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59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строительство, реконструкцию, капитальный ремонт шахтных колодце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506 278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6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выполнение работ по приведению в соответств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501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14 039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обеспечение условий для функционирования центров «Точка рост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0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14 0391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14 0392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9999 14 064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укрепление материально-технической базы образователь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658 984,56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30000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63 930 564,24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0024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52 056 383,02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0024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52 056 383,02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0024 14 0102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Субвенции на осуществление передаваем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87 5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129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03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для осуществления мер социальной поддержки по предоставлению компенсации расходов на оплату жилых помещений, отопления и освещения педработника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 467 7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04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бюджетам муниципальных округов по вопросам организации и деятельности административных комисс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6 005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05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на выплату денежных средств на содержание ребёнка, находящегося под опекой (попечительством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485 235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07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бюджетам муниципальных округов на выплату вознаграждения за выполнение функций классного руководител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7 6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11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Субвенции муниципальным округам на получение начального общего, основного общего, среднего общего образован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4 936 1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12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Субвенции муниципальным округам на получение дошкольного образован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 042 4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14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я муниципальным округам на выплату   денежных средств на содержание ребёнка, переданного на воспитание в приёмную семью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157 667,2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15 150</w:t>
            </w:r>
          </w:p>
        </w:tc>
        <w:tc>
          <w:tcPr>
            <w:tcW w:w="5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я муниципальным округам на выплату вознаграждения, причитающегося  приёмным родителя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9 04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02 30024 14 0217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по организации и осуществлению деятельности по опеке и попечительств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547 574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269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02 30024 14 0218 150</w:t>
            </w:r>
          </w:p>
        </w:tc>
        <w:tc>
          <w:tcPr>
            <w:tcW w:w="5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 674 200,82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2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по созданию и организации деятельности комиссий по делам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1 187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21 150</w:t>
            </w:r>
          </w:p>
        </w:tc>
        <w:tc>
          <w:tcPr>
            <w:tcW w:w="56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на обеспечение отдыха и оздоровления детей в каникулярное время в лагерях дневного пребы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</w:t>
            </w:r>
            <w:r>
              <w:rPr>
                <w:rFonts w:eastAsia="Times New Roman"/>
                <w:lang w:eastAsia="ru-RU"/>
              </w:rPr>
              <w:t>424 174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118 14 0000 150</w:t>
            </w:r>
          </w:p>
        </w:tc>
        <w:tc>
          <w:tcPr>
            <w:tcW w:w="56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округам на осуществление первичного воинского у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5 861,22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120 14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 72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303 14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/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0 311 8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930 14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округов на 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 144 8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40000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lang w:eastAsia="ru-RU"/>
              </w:rPr>
            </w:pPr>
            <w:r>
              <w:rPr>
                <w:rFonts w:eastAsia="Times New Roman"/>
                <w:b/>
                <w:iCs/>
                <w:lang w:eastAsia="ru-RU"/>
              </w:rPr>
              <w:t>1 319 641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2 02 45050 14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кругов на обеспечение выплат ежемесячного денежного вознаграждения советников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 и федеральной территории «Сириус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2 48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2 02 45179 14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007 161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4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 08 00000 00 0000 00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  <w:lang w:eastAsia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02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8 04000 14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19 00000 00 0000 00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-1 659,95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19 00000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lang w:eastAsia="ru-RU"/>
              </w:rPr>
              <w:t>-1 659,95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19 60010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-1 659,95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58:00Z</dcterms:created>
  <dc:creator>Ермошкина</dc:creator>
  <dc:description/>
  <cp:keywords/>
  <dc:language>en-US</dc:language>
  <cp:lastModifiedBy>Совет Деп. гор</cp:lastModifiedBy>
  <cp:lastPrinted>2025-03-30T00:10:00Z</cp:lastPrinted>
  <dcterms:modified xsi:type="dcterms:W3CDTF">2025-03-29T21:10:00Z</dcterms:modified>
  <cp:revision>116</cp:revision>
  <dc:subject/>
  <dc:title/>
</cp:coreProperties>
</file>